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i/>
          <w:i/>
          <w:shadow/>
          <w:szCs w:val="28"/>
        </w:rPr>
      </w:pPr>
      <w:r>
        <w:rPr>
          <w:rFonts w:cs="Arial" w:ascii="Arial" w:hAnsi="Arial"/>
          <w:b/>
          <w:szCs w:val="28"/>
        </w:rPr>
        <w:t>QUANTO TEMP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(Osni Renato de Melo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ntroduçã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Bm    B7    Em7    A7/9    D7+    C#m7/5-    F#7/5+)    F#7    F#7/4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Bm                 Bm/A                         Em7       A7/9                     D7+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nhor, quanto tempo terei que esperar para ver tua face de amor</w:t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Bm                                Em7                A7/9                    D7+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 sentir de onde vem teu amor, pra entender que tu és o amor</w:t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#m7/5-                        F#7/5+   F#7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to tempo, senhor, quanto tempo</w:t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Bm                  Bm/A                   Em7                   A7/9                         D7+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nhor, quantos corpos terei que vestir, quantos nomes terei que assinar</w:t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Bm                        Em7               A7                            Bm        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tas vezes me farás criança, pra entender que tu és o amor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ntrodução)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Bm                                Em7               A7/9                       D7+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to tempo eu não posso dizer, pois que vai depender de você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Bm                               Em7           A7/9                    D7+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caminho eu te dei pra seguir, mas você só se faz repetir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#m7/5-              F#7/5+   F#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to tempo, quanto tempo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Bm                           Em7        A7/9                  D7+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á te dei o meu sopro de luz, já te dei o amor de Jesus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Bm                       Em7        A7/9                              D7+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ó te faltas tomar tua cruz, só assim vais dizer quanto tempo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#m7/5-             F#7/5+      F#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to tempo, quanto temp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Em                             A7           D7+     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ixa, senhor, eu beber da tua fonte de amor</w:t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</w:rPr>
        <w:t xml:space="preserve">C#m7/5-             F#7                   Bm                         B7             </w:t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</w:rPr>
        <w:t>E aprender renascer sem perguntar quanto tempo</w:t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</w:rPr>
        <w:t xml:space="preserve">Em                               A7           D7+             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ixa, senhor, eu beber da tua fonte de amor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#m7/5-            F#7                      Bm                     F#7 F#7/4 Bm</w:t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</w:rPr>
        <w:t>E aprender a amar, pois sei que sou seu rebento</w:t>
      </w:r>
    </w:p>
    <w:p>
      <w:pPr>
        <w:pStyle w:val="Heading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22:00Z</dcterms:created>
  <dc:creator>Adail</dc:creator>
  <dc:description/>
  <cp:keywords/>
  <dc:language>en-US</dc:language>
  <cp:lastModifiedBy>Adail</cp:lastModifiedBy>
  <dcterms:modified xsi:type="dcterms:W3CDTF">2007-11-15T13:02:00Z</dcterms:modified>
  <cp:revision>6</cp:revision>
  <dc:subject/>
  <dc:title>QUANTO TEMPO</dc:title>
</cp:coreProperties>
</file>